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4860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1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evelop  L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95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evelop  Land</w:t>
                      </w:r>
                    </w:p>
                  </w:txbxContent>
                </v:textbox>
                <v:path textpathok="t"/>
                <v:textpath on="t" fitshape="t" string="Develop  L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More homes will bring more people to the area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More business will mean more jobs for the people living here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With more people, businesses, and jobs, the economy will be boosted in our town.</w:t>
      </w:r>
    </w:p>
    <w:p>
      <w:pPr>
        <w:pStyle w:val="Normal"/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9pt;width:215.95pt;height:68.9pt;mso-wrap-style:none;v-text-anchor:middle;mso-position-vertical:top" type="_x0000_t172">
            <v:path textpathok="t"/>
            <v:textpath on="t" fitshape="t" string="Leave it Natural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120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Natural resources will be destroyed with land development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Many animals will lose their homes with the destruction of their habitat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  <w:t>The food chain will be disrupted as animals die or leave the area.</w:t>
      </w:r>
    </w:p>
    <w:p>
      <w:pPr>
        <w:pStyle w:val="Normal"/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AC Futura Casual;Times New Roman" w:hAnsi="CAC Futura Casual;Times New Roman" w:cs="CAC Futura Casual;Times New Roman"/>
          <w:sz w:val="32"/>
          <w:szCs w:val="32"/>
        </w:rPr>
      </w:pPr>
      <w:r>
        <w:rPr>
          <w:rFonts w:cs="CAC Futura Casual;Times New Roman" w:ascii="CAC Futura Casual;Times New Roman" w:hAnsi="CAC Futura Casual;Times New Roman"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CAC Futura Casual;Times New Roman" w:hAnsi="CAC Futura Casual;Times New Roman" w:cs="CAC Futura Casual;Times New Roman"/>
          <w:sz w:val="28"/>
          <w:szCs w:val="28"/>
        </w:rPr>
      </w:pPr>
      <w:r>
        <w:rPr>
          <w:rFonts w:cs="CAC Futura Casual;Times New Roman" w:ascii="CAC Futura Casual;Times New Roman" w:hAnsi="CAC Futura Casual;Times New Roman"/>
          <w:sz w:val="28"/>
          <w:szCs w:val="28"/>
        </w:rPr>
        <w:t>In this debate, I choose the side of leaving the land alone.  I think that we have enough houses and businesses in our town and need to leave a place for the plants and animals.  We need to have some natural land to enjoy its peacefulness and beauty.  I also think it’s wrong to destroy all the animals’ homes and habitats.</w:t>
      </w:r>
    </w:p>
    <w:p>
      <w:pPr>
        <w:pStyle w:val="Normal"/>
        <w:rPr>
          <w:rFonts w:ascii="CAC Futura Casual;Times New Roman" w:hAnsi="CAC Futura Casual;Times New Roman" w:cs="CAC Futura Casual;Times New Roman"/>
          <w:sz w:val="28"/>
          <w:szCs w:val="28"/>
        </w:rPr>
      </w:pPr>
      <w:r>
        <w:rPr>
          <w:rFonts w:cs="CAC Futura Casual;Times New Roman" w:ascii="CAC Futura Casual;Times New Roman" w:hAnsi="CAC Futura Casual;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C Futura Casu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20:00Z</dcterms:created>
  <dc:creator>Odin  Stormbringer</dc:creator>
  <dc:description/>
  <cp:keywords/>
  <dc:language>en-US</dc:language>
  <cp:lastModifiedBy>Misty Shaw</cp:lastModifiedBy>
  <dcterms:modified xsi:type="dcterms:W3CDTF">2007-05-30T19:09:00Z</dcterms:modified>
  <cp:revision>3</cp:revision>
  <dc:subject/>
  <dc:title>Using Columns</dc:title>
</cp:coreProperties>
</file>